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VERIFICA E VALUTAZIONE DEL PROGETTO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</w:t>
      </w:r>
      <w:r>
        <w:rPr>
          <w:rFonts w:cs="Verdana"/>
        </w:rPr>
        <w:t>a cura del docente che ha svolto le attività didattiche del progetto e del Dirigente Scolastico</w:t>
      </w:r>
      <w:r>
        <w:rPr>
          <w:rFonts w:cs="Calibri" w:ascii="Calibri" w:hAnsi="Calibri"/>
        </w:rPr>
        <w:t>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 xml:space="preserve">Istitu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tudente </w:t>
      </w:r>
      <w:r>
        <w:fldChar w:fldCharType="begin">
          <w:ffData>
            <w:name w:val="Testo1 Copy 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Competenze sviluppate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sto1 Copy 2"/>
            <w:enabled/>
            <w:calcOnExit w:val="0"/>
            <w:textInput/>
          </w:ffData>
        </w:fldChar>
      </w:r>
      <w:r>
        <w:rPr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     </w:t>
      </w:r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Aspetti relazionali alunno – docente – famiglia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sto1 Copy 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Organizzazione delle lezioni in presenza al domicilio dell’alunno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sto1 Copy 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Strumenti utilizzati durante le lezioni in presenza ed eventualmente per i contatti con la classe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sto1 Copy 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Grado di mantenimento del contatto dell’alunno con la classe di appartenenza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sto1 Copy 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 xml:space="preserve">Eventuali interventi per facilitare il reinserimento scolastico 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alutazione stud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814"/>
        <w:gridCol w:w="4618"/>
        <w:gridCol w:w="1094"/>
      </w:tblGrid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ipli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to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vello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</w:rPr>
        <w:t>Se il progetto è durato fino al termine dell’anno scolastico indicare se l’alunno è stato promosso alla classe successiv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68_2403271473"/>
      <w:bookmarkStart w:id="1" w:name="__Fieldmark__68_2403271473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Sì </w:t>
        <w:tab/>
        <w:tab/>
        <w:t xml:space="preserve">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69_2403271473"/>
      <w:bookmarkStart w:id="3" w:name="__Fieldmark__69_2403271473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Indicare se lo studente ha sostenuto l’esame di Stato in Istruzione domiciliare e con quale esito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Data ________________                                                            Firma__________________________</w:t>
      </w:r>
    </w:p>
    <w:sectPr>
      <w:type w:val="continuous"/>
      <w:pgSz w:w="11906" w:h="16838"/>
      <w:pgMar w:left="1134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28:00Z</dcterms:created>
  <dc:creator>utente</dc:creator>
  <dc:description/>
  <cp:keywords/>
  <dc:language>en-US</dc:language>
  <cp:lastModifiedBy>Fabrizio Monaco</cp:lastModifiedBy>
  <dcterms:modified xsi:type="dcterms:W3CDTF">2023-09-02T06:50:00Z</dcterms:modified>
  <cp:revision>24</cp:revision>
  <dc:subject/>
  <dc:title>Numero progetto di Istruzione domiciliare</dc:title>
</cp:coreProperties>
</file>